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5.12.2011 № 42-568 «О Прогнозном плане (программе) приватизации муниципального имущества города Мурманска на 2012-2014 годы», распоряжениями комитета имущественных отношений города Мурманска </w:t>
        <w:br/>
        <w:t xml:space="preserve">от 15.06.2012 № 77, 78, 79, 80, 81, 82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21.08.2012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Достоевского, дом 1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15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уществующие ограничения  (обременения) 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894 000 (Два миллиона восемьсот девяносто четыре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 400 (Двести восемьдесят девя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 700(Сто сорок четыре тысячи сем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2268"/>
        <w:gridCol w:w="2427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ольский, дом 10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/подвал/Х/1-4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7495/15410 от 03.07.2008. Арендатор: ООО «Ювелирторгсервис»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30.06.2023. Предоставлено для использования под ломбард, оздоровительный центр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4 000 (Семьсот девяносто четыре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 900 (Семьдесят девя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700 (Тридцать девять тысяч семьсо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Шмидта, дом 39/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3а/1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8534 от 25.07.2011. Арендатор: ИП Гапанович А.Е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30.06.2015. Предоставлено для использования под офис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8 840 (Девятьсот восемьдесят восемь тысяч восемьсот сорок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884 (Девяносто восемь тысяч восемьсот восемьдесят четыре) рубля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 442 (Сорок девять тысяч четыреста сорок два) рубля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Анатолия Бредова, дом 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2а/1,2,3,3а,4,2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7309/16502 от 14.03.2008. Арендатор: ООО «Пульс». Срок аренды: по 25.03.2018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о для использования под склад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3 000 (Один миллион двести восемьдесят три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 300 (Сто двадцать восемь тысяч триста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 150 (Шестьдесят четыре тысячи сто пятьдесят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</w:t>
      </w:r>
      <w:r>
        <w:rPr/>
        <w:t xml:space="preserve">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ирова, дом 5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/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 980 (Триста семь тысяч девятьсот восемьдесят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798 (Тридцать тысяч семьсот девяносто восем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399 (Пятнадцать тысяч триста девяносто девять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6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Ленина, дом 6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говор аренды № 10168/9227 от 20.09.2001. Арендатор: гражданка Полянская Г.А.. Срок аренды: по 30.09.2021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о для использования под магазин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едвижимое имущество находится в объекте культурного наследия регионального значения «Жилой дом» (г. Мурманск, проспект Ленина, дом 61), состоящем на государственной охране (Постановление Правительства Мурманской области от 15.12.2010г, № 566-ПП)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01 280 (Два миллиона одна тысяча двести восемьдесят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128 (Двести тысяч сто двадцать восем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64 (Сто тысяч шестьдесят четыре) рубля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».</w:t>
      </w:r>
    </w:p>
    <w:p>
      <w:pPr>
        <w:pStyle w:val="TextBodyIndent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01.08.2012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06.08.2012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21.08.2012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01.08.2012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cs="Times New Roman"/>
      <w:sz w:val="28"/>
    </w:rPr>
  </w:style>
  <w:style w:type="character" w:styleId="Style15">
    <w:name w:val="Текст выноски Знак"/>
    <w:basedOn w:val="Style13"/>
    <w:qFormat/>
    <w:rPr>
      <w:sz w:val="0"/>
      <w:szCs w:val="0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8:00Z</dcterms:created>
  <dc:creator>Alexey</dc:creator>
  <dc:description/>
  <dc:language>en-US</dc:language>
  <cp:lastModifiedBy>Алексей</cp:lastModifiedBy>
  <cp:lastPrinted>2012-06-26T17:37:00Z</cp:lastPrinted>
  <dcterms:modified xsi:type="dcterms:W3CDTF">2012-06-26T13:38:00Z</dcterms:modified>
  <cp:revision>2</cp:revision>
  <dc:subject/>
  <dc:title>ИНФОРМАЦИОННОЕ СООБЩЕНИЕ</dc:title>
</cp:coreProperties>
</file>